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МА КРАСНОХОЛМСКОГО МУНИЦИПАЛЬНОГО ОКРУГА</w:t>
        <w:br/>
        <w:t>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6"/>
        <w:gridCol w:w="3409"/>
      </w:tblGrid>
      <w:tr>
        <w:trPr>
          <w:trHeight w:val="36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декабря 2025 года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расный Холм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412"/>
        <w:gridCol w:w="3808"/>
      </w:tblGrid>
      <w:tr>
        <w:trPr>
          <w:trHeight w:val="1215" w:hRule="atLeast"/>
        </w:trPr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 внесении изменений в решение Думы</w:t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аснохолмского муниципального округа Тверской области</w:t>
            </w:r>
          </w:p>
          <w:p>
            <w:pPr>
              <w:pStyle w:val="Style19"/>
              <w:ind w:right="13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 24.12.2024г. № 281 «О бюджете Краснохолмского муниципального округа Тверской области на 2025 год и на плановый</w:t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ериод 2026 и 2027 годов»</w:t>
            </w:r>
          </w:p>
          <w:p>
            <w:pPr>
              <w:pStyle w:val="Style19"/>
              <w:ind w:right="13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9"/>
              <w:ind w:right="1310" w:firstLine="709"/>
              <w:jc w:val="both"/>
              <w:rPr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  <w:lang w:eastAsia="ru-RU"/>
              </w:rPr>
              <w:t>I.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 Внести в решение Думы Краснохолмского муниципального округа Тверской области от 24.12.2024г. № 281 «О бюджете Краснохолмского муниципального округа Тверской области на 2025 год и на плановый период 2026 и 2027 годов» (далее – решение) следующие изменения: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  <w:bookmarkStart w:id="0" w:name="P16"/>
      <w:bookmarkStart w:id="1" w:name="P16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   Статью 1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 Утвердить основные характеристики  бюджета Краснохолмского муниципального округа Тверской области (далее – местный бюджет) 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 объем доходов местного бюджета  в сумме 588 955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 в сумме 608 683,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 дефицит местного бюджета в сумме 19 728,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 Утвердить основные характеристики местного бюджета на 2026 и 2027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объем доходов местного бюджета на 2026 год в сумме 461 237,4 тыс. руб. и на 2027 год в сумме 456 845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на 2026 год в су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461 237,4 тыс. руб., в том числе условно утвержденные расходы в сумме 6 177,0 тыс.руб., на 2027 год в сумме 456 845,9 тыс. руб., в том числе условно утвержденные расходы в сумме 12 251,0 тыс.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дефицит местного бюджета на 2026 год в сумме 0,0 тыс.руб. и на 2027 год в сумме 0,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 433 770,7 тыс. руб., в 2026 году в сумме 299 187,4 тыс. руб., в 2027 году в сумме 285 482,1 тыс. ру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Утвердить источники финансирования дефицита  местного бюджета на 2025 год и на плановый период 2026 и 2027 годов согласно приложению  1 к настоящему Реш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 2 к решению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ложение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3 к настоящему решению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5 «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новой редакции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ложение 6 «Объем и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6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Cs/>
          <w:sz w:val="28"/>
          <w:szCs w:val="28"/>
        </w:rPr>
        <w:t>Статью 5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Утвердить общий объем бюджетных ассигнований, направляемых на исполнение публичных нормативных обязательств на 2025 год в сумме 931,8 тыс. руб., на 2026 в сумме 931,8 тыс. руб., на 2027 год в сумме 931,8 тыс. руб. согласно приложению 7 к настоящему Решению.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Cs/>
          <w:sz w:val="28"/>
          <w:szCs w:val="28"/>
        </w:rPr>
        <w:t>Статью 6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6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Утвердить объем бюджетных ассигнований муниципального дорожного фонда Краснохолмского муниципального округа Тверской области на 2025 год в сумме 62 059,7 тыс. руб., на 2026 год в сумме 56 770,9 тыс.руб., на 2027 год в сумме 54 821,4 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9. В статью 7 решения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а) пункт 1 статьи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«1. Установить, что средства, поступающие в местный бюджет в виде субвенции в 2025 году в сумме 134 675,7 тыс. руб.; в 2026 году в сумме      </w:t>
      </w:r>
      <w:r>
        <w:rPr>
          <w:rFonts w:cs="Times New Roman" w:ascii="Times New Roman" w:hAnsi="Times New Roman"/>
          <w:sz w:val="28"/>
          <w:szCs w:val="28"/>
        </w:rPr>
        <w:t xml:space="preserve">135 488,9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тыс. руб.; на 2027 год в сумме </w:t>
      </w:r>
      <w:r>
        <w:rPr>
          <w:rFonts w:cs="Times New Roman" w:ascii="Times New Roman" w:hAnsi="Times New Roman"/>
          <w:sz w:val="28"/>
          <w:szCs w:val="28"/>
        </w:rPr>
        <w:t xml:space="preserve">136 596,8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тыс. руб. направляются:»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б) подпункт 1 пункта 1 статьи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1)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5 году в сумме  28 211,5 тыс. руб., в 2026 году в сумме 28 305,6 тыс. руб., в 2027 году в сумме  28 573,1 тыс. руб.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в) подпункт 4 пункта 1 статьи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)</w:t>
      </w:r>
      <w:r>
        <w:rPr>
          <w:rFonts w:cs="Times New Roman" w:ascii="Times New Roman" w:hAnsi="Times New Roman"/>
          <w:sz w:val="28"/>
          <w:szCs w:val="28"/>
        </w:rPr>
        <w:t xml:space="preserve"> на  обеспечение  государственных 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Тверской области в 2025 году в сумме 80 472,8 тыс. руб., в 2026 году в сумме 80 234,6 тыс. руб., в 2027 году в сумме 80 477,3 тыс. руб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sz w:val="28"/>
          <w:szCs w:val="28"/>
        </w:rPr>
        <w:t>г) подпункт 9 пункта 1 статьи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«9)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2025 году в сумме 827,5 тыс. руб., в 2026 году в сумме  896,5 тыс. руб., в 2027 году в сумме 927,7 тыс. руб.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стоящее решение вступает в силу со дня его принятия, подлежит официальному опубликованию в газете «Сельская новь» и размещению на официальном сайте Администрации Краснохолмского муниципального округа Тверской области в информационно-телекоммуникационной сети «Интернет»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С.В. Петух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 В.Ю. Журавлев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7:00Z</dcterms:created>
  <dc:creator>Bulgina</dc:creator>
  <dc:description/>
  <cp:keywords/>
  <dc:language>en-US</dc:language>
  <cp:lastModifiedBy>Usr-7A93</cp:lastModifiedBy>
  <cp:lastPrinted>2025-12-29T10:10:00Z</cp:lastPrinted>
  <dcterms:modified xsi:type="dcterms:W3CDTF">2025-12-29T07:12:00Z</dcterms:modified>
  <cp:revision>357</cp:revision>
  <dc:subject/>
  <dc:title/>
</cp:coreProperties>
</file>